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963"/>
        <w:gridCol w:w="2962"/>
        <w:gridCol w:w="2963"/>
        <w:gridCol w:w="2907"/>
      </w:tblGrid>
      <w:tr>
        <w:trPr>
          <w:trHeight w:val="699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Definitio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r body language shows we are paying atten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exercise my listening muscles to pay close atten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person speaking will feel they are being listened t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can (summarise/paraphrase) retell someone’s story and can ask questions (&amp;/or prompts to clarify) to gain better understand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can hold my own story to show empathy to other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can understand (articulation) how someone is feeling (caring and respectful responses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know that words and actions can either hurt or heal those around u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v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shallow – one id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nowledge / Comprehension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pprent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rehension/Application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tition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alysis / Evaluation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xpe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deep – connected idea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ynthesis/Creativi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Facets of 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explan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interpre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perspec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self-knowle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empathy</w:t>
            </w:r>
          </w:p>
        </w:tc>
      </w:tr>
      <w:tr>
        <w:trPr>
          <w:trHeight w:val="199" w:hRule="atLeast"/>
        </w:trPr>
        <w:tc>
          <w:tcPr>
            <w:tcW w:w="1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ABIT OF MIND: Listening with Understanding and Empathy – KC: Relating to Others 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Explore ideas using book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 xml:space="preserve">Y Charts and word splashe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Provocative role plays (includes actual experiences so that children feel…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Personal stories (teaching point – holding own story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Sound scap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Analogies (chair exercis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Barrier gam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Props (empathy boots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 xml:space="preserve">Kangaroo court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Posters (child created) and other resourc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What ifs….. (to explore impacts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</w:r>
          </w:p>
        </w:tc>
      </w:tr>
      <w:tr>
        <w:trPr>
          <w:trHeight w:val="12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can look at the person who is speaking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or short periods of time I can use my listening muscles to pay close attention.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can retell parts of someone else’s story.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feel sad when my friends are unhappy and I feel happy when they are happy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can match my body language to the person who is sharing his/her story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can hold my own story while listening to someone els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can ask questions to find out mor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choose to show I care and can explain how someone is feeling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demonstrate active listening by asking meaningful questions to encourage the person to share mor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can share the feelings of others from their point of view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can explain someone else’s point of vie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am alert (sensitive) to the feelings of others. I can identify how others are feeling (body language, change in how someone is behaving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can detect the impact my words and actions have on others. 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33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sessment looks for changes in children’s participation using three lens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 xml:space="preserve">Personal lens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uld look for evidence of change in the child’s skill level of understand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</w:rPr>
              <w:t>Interpersonal lens:</w:t>
            </w:r>
            <w:r>
              <w:rPr>
                <w:rFonts w:cs="Times New Roman" w:ascii="Times New Roman" w:hAnsi="Times New Roman"/>
                <w:color w:val="FFCC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uld look for evidence of change in the way children interact with others, their new skills to collaborate, engage in dialogue with others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6"/>
              </w:rPr>
              <w:t xml:space="preserve">Cultural lens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uld look for evidence of change in the cultural rituals of the classroom, new ways children use resources or new values developing in the classroom.</w:t>
            </w:r>
          </w:p>
        </w:tc>
      </w:tr>
      <w:tr>
        <w:trPr>
          <w:trHeight w:val="543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valuation: (How did each of my goals support my learning? Write a summative comment about your understanding using the 6 facets of understanding as a guide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te: Reflective comments in relation to goals and learning experiences could be recorded in a journal along with ‘Thinking Maps’ that show shifts in understanding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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bidi="ar-SA" w:eastAsia="zh-C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1:54:00Z</dcterms:created>
  <dc:creator>Trudy</dc:creator>
  <dc:description/>
  <cp:keywords/>
  <dc:language>en-US</dc:language>
  <cp:lastModifiedBy>Trudy</cp:lastModifiedBy>
  <dcterms:modified xsi:type="dcterms:W3CDTF">2008-09-01T02:52:00Z</dcterms:modified>
  <cp:revision>8</cp:revision>
  <dc:subject/>
  <dc:title>                                                                                                                                  Self-Evaluation, Goal Setting and Reflection Matrix</dc:title>
</cp:coreProperties>
</file>